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по отбору управляющей организации для управления многоквартирными домами расположенными на территории Усть-Ишимского муниципального района Омской области по адресу: ул. Горького, д. 29А, ул. Кароя Балога, д.1, ул. Новая, д. 19, ул. Школьная, д.8, ул. Школьная, д. 25, ул. Школьная, д.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Постановлением Правительства Российской Федерации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и домами» (с изменениями и дополнениями), Федеральным законом от 06.10.2003г. № 131-ФЗ «Об общих принципах организации местного самоуправления в Российской Федерации (ред. От 07.06.2017), Жилищным кодексом,  Администрация Усть-Ишимского муниципального района Ом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1. Провести открытый конкурс по отбору управляющей организации для управления многоквартирными домами расположенными на территории Усть-Ишимского муниципального района Омской области по адресу: ул. Горького, д. 29А, ул. Кароя Балога, д.1, ул. Новая, д. 19, ул. Школьная, д.8, ул. Школьная, д. 25, ул. Школьная, д. 2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1"/>
        </w:rPr>
        <w:t xml:space="preserve">   </w:t>
      </w:r>
      <w:r>
        <w:rPr/>
        <w:t xml:space="preserve">2.  Утвердить:       конкурсную документацию о проведении открытого конкурса по отбору управляющей организации для управления многоквартирными домами расположенными на территории Усть-Ишимского муниципального района Омской области по адресу: ул. Горького, д. 29А, ул. Кароя Балога, д.1, ул. Новая, д. 19, ул. Школьная, д.8, ул. Школьная, д. 25, ул. Школьная, д. 27.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3. Разместить извещение и конкурсную документацию о проведении открытого конкурса по отбору управляющей организации для управления многоквартирными домами расположенными на территории Усть-Ишимского муниципального района Омской области по адресу: ул. Горького, д. 29А, ул. Кароя Балога, д.1, ул. Новая, д. 19, ул. Школьная, д.8, ул. Школьная, д. 25, ул. Школьная, д. 27, на официальном Интернет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 Настоящее постановление опубликовать на официальном сайте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Главы муниципального района                                                                                  А. С. Седельников</w:t>
      </w:r>
    </w:p>
    <w:p>
      <w:pPr>
        <w:pStyle w:val="Normal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Лашкова Марина Михайловна 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____________________  В. С. Кваш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МКУ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Центр МТО ОМС»                                                   ____________________ Т.А. Попкова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экономического отдела                                                ___________________ М.А. Татари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Контрактный управляющий</w:t>
        <w:tab/>
        <w:tab/>
        <w:t xml:space="preserve">               _____________________М.М. Ла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02:00Z</dcterms:created>
  <dc:creator>Секретарь</dc:creator>
  <dc:description/>
  <cp:keywords/>
  <dc:language>en-US</dc:language>
  <cp:lastModifiedBy>User</cp:lastModifiedBy>
  <cp:lastPrinted>2020-03-16T10:07:00Z</cp:lastPrinted>
  <dcterms:modified xsi:type="dcterms:W3CDTF">2024-04-04T09:40:00Z</dcterms:modified>
  <cp:revision>39</cp:revision>
  <dc:subject/>
  <dc:title>ГЛАВА МУНИЦИПАЛЬНОГО ОБРАЗОВАНИЯ</dc:title>
</cp:coreProperties>
</file>