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       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"</w:t>
      </w:r>
      <w:r>
        <w:rPr>
          <w:rFonts w:cs="Times New Roman" w:ascii="Times New Roman" w:hAnsi="Times New Roman"/>
          <w:sz w:val="24"/>
          <w:szCs w:val="24"/>
          <w:u w:val="single"/>
        </w:rPr>
        <w:t>        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               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        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Усть-Ишимского муниципального района Омской области 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 А.С. Седельников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646580, Омская область, Усть-Ишимский район, с. Усть-Ишим, ул. Советская, 33 тел. 8(38150)21700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"___" ____________ 2024 г.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дрес многоквартирного до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. Усть-Ишим, ул. Кароя Балога, д. 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5:30:010903:7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рия/ тип постройк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-335/многоквартирн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од постройк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9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ень износа по данным государственного технического учет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30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епень фактического износа: 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установле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оличество этажей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личие подвал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личие мансарды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Наличие мезонин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личество квартир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Реквизиты правового акта о признании всех жилых помещений в многоквартирном доме непригодным для проживан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еречень жилых помещений, признанных непригодным для проживания (с указанием реквизитов правовых актов о признании жилых помещений непригодным для проживания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Строительный объем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196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Площа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щая площадь многоквартирного до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59,9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37.5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лых помещений (общая площадь квартир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15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жилых помещений (общая площадь нежилых помещений, не входящих в состав общего имущества в многоквартирном доме</w:t>
      </w:r>
      <w:r>
        <w:rPr>
          <w:rFonts w:cs="Times New Roman" w:ascii="Times New Roman" w:hAnsi="Times New Roman"/>
          <w:b/>
          <w:sz w:val="24"/>
          <w:szCs w:val="24"/>
        </w:rPr>
        <w:t xml:space="preserve">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мещения общего пользования (общая площадь нежилых помещений, входящих в состав общего имущества в многоквартирном доме)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73.1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подвальное помеще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Количество лестниц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Уборочная площадь лестни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ключая межквартирные лестничные площадки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5,8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97,2 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аницы не установлены в соответствии законодатель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 Кадастровый номер земельного участка (при его наличии)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Результаты осмотра строительных конструкций и инженерного стро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892"/>
        <w:gridCol w:w="3043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дамен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блоки с кирпичным цоколе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- 30%</w:t>
            </w:r>
          </w:p>
        </w:tc>
      </w:tr>
      <w:tr>
        <w:trPr>
          <w:trHeight w:val="63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30%</w:t>
            </w:r>
          </w:p>
        </w:tc>
      </w:tr>
      <w:tr>
        <w:trPr>
          <w:trHeight w:val="36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город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25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крытия чердачные междуэтажные подвальные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, гипсокарт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25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ыш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насти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5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25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емы окна двери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3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делка внутренняя наружная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ка, обои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3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ческое, электрическое, санитарно-техническое и иное оборудование вентиляция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хи в тех.подполье, вентиляционные отверст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4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 электроснабжение холодное водоснабжение водоотведение газоснабжение отопление печи калориферы АГВ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отопление, водопровод, канализация, электроосвеще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4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е, износ 15%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С. Квашук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О.В. Резанова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С. Сафина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Х. Гватуа (по согласованию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06:00Z</dcterms:created>
  <dc:creator>123</dc:creator>
  <dc:description/>
  <cp:keywords/>
  <dc:language>en-US</dc:language>
  <cp:lastModifiedBy>user</cp:lastModifiedBy>
  <cp:lastPrinted>2018-07-05T15:33:00Z</cp:lastPrinted>
  <dcterms:modified xsi:type="dcterms:W3CDTF">2024-03-21T03:21:00Z</dcterms:modified>
  <cp:revision>15</cp:revision>
  <dc:subject/>
  <dc:title>УТВЕРЖДАЮ </dc:title>
</cp:coreProperties>
</file>